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359129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64935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0793265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9514116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282600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614492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4240202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3676278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4001120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